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247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247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247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247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 4 февраля 2022 года № 4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lang w:val="tt-RU"/>
              </w:rPr>
              <w:t>КАРАР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1 сентября 2021 года № 40 «Об оплате труда работников отдельных организаций бюджетной сферы города Нижнекамска, 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которые не распространяется Единая тарифная сетка по оплате труда работников бюджетной сферы Республики Татарстан» 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Кабинета Министров Республики Татарстан от 07 декабря 2021 года № 1189 "О внесении изменений в отдельные постановления Кабинета Министров Республики Татарстан", Нижнекамский городской Совет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Нижнекамского городского Совета от 01 сентября          2021 года № 40 «Об оплате труда работников отдельных организаций бюджетной сферы города Нижнекамска, на которые не распространяется Единая тарифная сетка по оплате труда работников бюджетной сферы Республики Татарстан» следующие изменения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1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третьем слова "компенсационных выплат," исключить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ятом слова "и компенсационных выплат" исключить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первый пункта 5 дополнить предложением следующего содержания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Материальная помощь может выплачиваться также по основаниям, предусмотренным территориально-отраслевым соглашением социального партнерства, заключаемым между полномочными представителями работников и муниципальным образованием «Нижнекамский муниципальный район» Республики Татарстан.»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6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 цифру "50" заменить цифрой "8"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3 слова "двух месячных тарифных ставок с учетом премии в размере 25 процентов месячной тарифной ставки" заменить словами "одной месячной тарифной ставки"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4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втором цифру "25" заменить цифрой "5"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третьем цифру "10" заменить цифрой "2"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5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третьем цифру "35" заменить цифрой "7"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ятом цифру "50" заменить цифрой "10";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9: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ервом слова "(с учетом компенсационных выплат)" исключить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2 слова "девяти месячных тарифных ставок" заменить словами "одной целой восемь десятых месячной тарифной ставки"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3 слова "трех месячных тарифных ставок" заменить словами "одной месячной тарифной ставки",</w:t>
      </w:r>
    </w:p>
    <w:p>
      <w:pPr>
        <w:pStyle w:val="ConsPlusTitl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4 слова "двух месячных тарифных ставок с учетом премии в размере 25 процентов месячной тарифной ставки" заменить словами "одной месячной тарифной ставки"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бухгалтерского учета и отчетности Совета Нижнекамского муниципального района обеспечить исполнение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Департамент по бюджету и финансам муниципального образования «Нижнекамский муниципальный район» Республики Татарстан» обеспечить финансирование расходов, связанных с реализацией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делу по связи с общественностью и средствами массовой информации опубликовать настоящее решение в порядке, определенном Уставом города Нижнекамск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5 решения Нижнекамского городского Совета от 01 сентября 2021 года № 40 «Об оплате труда работников отдельных организаций бюджетной сферы города Нижнекамска, на которые не распространяется Единая тарифная сетка по оплате труда работников бюджетной сферы Республики Татарстан» в редакции настоящего решения распространяет свое действие на отношения, возникшие с 1 января 2022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ной политике и экономическому развит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камского городского Совета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"/>
      <w:bookmarkStart w:id="2" w:name="sub_3"/>
      <w:bookmarkEnd w:id="2"/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453"/>
      </w:tblGrid>
      <w:tr>
        <w:trPr>
          <w:trHeight w:val="519" w:hRule="atLeast"/>
        </w:trPr>
        <w:tc>
          <w:tcPr>
            <w:tcW w:w="481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сполняющий обязанност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эра города Нижнекамска, заместитель Мэра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    </w:t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right="-1" w:firstLine="7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.В.Камел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54:00Z</dcterms:created>
  <dc:creator>202</dc:creator>
  <dc:description/>
  <cp:keywords/>
  <dc:language>en-US</dc:language>
  <cp:lastModifiedBy>USER</cp:lastModifiedBy>
  <cp:lastPrinted>2022-02-01T08:13:00Z</cp:lastPrinted>
  <dcterms:modified xsi:type="dcterms:W3CDTF">2022-02-07T11:54:00Z</dcterms:modified>
  <cp:revision>2</cp:revision>
  <dc:subject/>
  <dc:title>РЕСПУБЛИКА ТАТАРСТАН</dc:title>
</cp:coreProperties>
</file>